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rätevorstellung Kennwood-TM-V71e (Mobilfunkgerät 2 m / 70 cm mit 13,8 V Stromversorgu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ist ideal für blinde Funkamateure, weil es vielseitig verwendbar ist und eins der wenigen Mobilfunkgeräte mit nachrüstbaren Sprachchip der 3 großen Amateurfunkgeräteanbieter (Yaesu, Kennwood, Icom)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deransich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nehmbares Display (welches um 180 Grad drehbar ist und über ein ca. 30 cm langes Kabel verfügt)</w:t>
      </w:r>
    </w:p>
    <w:p>
      <w:pPr>
        <w:pStyle w:val="Normal"/>
        <w:rPr/>
      </w:pPr>
      <w:r>
        <w:rPr/>
        <w:t>Schmales Display in der Mitte (2 Farben wählbar)</w:t>
      </w:r>
    </w:p>
    <w:p>
      <w:pPr>
        <w:pStyle w:val="Normal"/>
        <w:rPr/>
      </w:pPr>
      <w:r>
        <w:rPr/>
        <w:t xml:space="preserve">Links-VFO/MR und Rechts Power/PM untereinander angeordnete Tasten </w:t>
      </w:r>
    </w:p>
    <w:p>
      <w:pPr>
        <w:pStyle w:val="Normal"/>
        <w:rPr/>
      </w:pPr>
      <w:r>
        <w:rPr/>
        <w:t>Links ein Deal Knopf</w:t>
      </w:r>
    </w:p>
    <w:p>
      <w:pPr>
        <w:pStyle w:val="Normal"/>
        <w:rPr/>
      </w:pPr>
      <w:r>
        <w:rPr/>
        <w:t>Mittig 7 Tas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von links Call</w:t>
      </w:r>
    </w:p>
    <w:p>
      <w:pPr>
        <w:pStyle w:val="Normal"/>
        <w:rPr/>
      </w:pPr>
      <w:r>
        <w:rPr/>
        <w:t>2. von links F-Taste</w:t>
      </w:r>
    </w:p>
    <w:p>
      <w:pPr>
        <w:pStyle w:val="Normal"/>
        <w:rPr/>
      </w:pPr>
      <w:r>
        <w:rPr/>
        <w:t>3. von links Ton-Taste</w:t>
      </w:r>
    </w:p>
    <w:p>
      <w:pPr>
        <w:pStyle w:val="Normal"/>
        <w:rPr/>
      </w:pPr>
      <w:r>
        <w:rPr/>
        <w:t>4. von links Schiftablage Ein/Aus</w:t>
      </w:r>
    </w:p>
    <w:p>
      <w:pPr>
        <w:pStyle w:val="Normal"/>
        <w:rPr/>
      </w:pPr>
      <w:r>
        <w:rPr/>
        <w:t>5. von links Sendeleistung (5, 10, 50 Watt)</w:t>
      </w:r>
    </w:p>
    <w:p>
      <w:pPr>
        <w:pStyle w:val="Normal"/>
        <w:rPr/>
      </w:pPr>
      <w:r>
        <w:rPr/>
        <w:t>6. von links PF1-Taste (freibelegbar)</w:t>
      </w:r>
    </w:p>
    <w:p>
      <w:pPr>
        <w:pStyle w:val="Normal"/>
        <w:rPr/>
      </w:pPr>
      <w:r>
        <w:rPr/>
        <w:t>7. von links PF2-Taste (freibelegb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hts 2 Drehknöpfe (Lautstärke, Rauschsperre, Bandauswah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ückse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gebauter Lüfter</w:t>
      </w:r>
    </w:p>
    <w:p>
      <w:pPr>
        <w:pStyle w:val="Normal"/>
        <w:rPr/>
      </w:pPr>
      <w:r>
        <w:rPr/>
        <w:t>Antennenbuchse (N)</w:t>
      </w:r>
    </w:p>
    <w:p>
      <w:pPr>
        <w:pStyle w:val="Normal"/>
        <w:rPr/>
      </w:pPr>
      <w:r>
        <w:rPr/>
        <w:t>Steckplätze für Lautsprecher, Datenkabel, Programmierkabel und nicht zu vergessen Stromkab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mikro an der Seite mit Zahlenfeld und 4 frei programmierten Tasten (8 adriger Westernsteck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s Gerät verfügt über einen Steckplatz für eine Sprachausgabe (VGS1, die alle Untermenüs auslesen kan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m Einbauen des Sprachchips - VGS1 muss das Gerät geöffne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ch die Sprachausgabe hab Ihr die Möglichkeit, Euer Funkgerät selbst einstellen zu kön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zu beachten wäre ist, es wird nur erst mal der Menüpunkt als Zahl gelesen. Der Sehende, kann vom Display den Namen ablesen.</w:t>
      </w:r>
    </w:p>
    <w:p>
      <w:pPr>
        <w:pStyle w:val="Normal"/>
        <w:rPr/>
      </w:pPr>
      <w:r>
        <w:rPr/>
        <w:t>An dieser Stelle wird der Deal Knopf verwendet.</w:t>
      </w:r>
    </w:p>
    <w:p>
      <w:pPr>
        <w:pStyle w:val="Normal"/>
        <w:rPr/>
      </w:pPr>
      <w:r>
        <w:rPr/>
        <w:t>Daher hab ich für Euch eine Anleitung in (Text-Format) zum herunterladen bereit gestellt.</w:t>
      </w:r>
    </w:p>
    <w:p>
      <w:pPr>
        <w:pStyle w:val="Normal"/>
        <w:rPr/>
      </w:pPr>
      <w:r>
        <w:rPr/>
        <w:t>Hier ein kleiner Vorgeschmac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 komme ich ins Men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F-Taste drücken und mit dem Deal Knopf drücken bestäti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üpunkt links/rechts drehen auswählen und mit Deal Knopf drücken bestäti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 kann ich eine Frequenz speich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VFO-Modus aktivieren.</w:t>
      </w:r>
    </w:p>
    <w:p>
      <w:pPr>
        <w:pStyle w:val="Normal"/>
        <w:rPr/>
      </w:pPr>
      <w:r>
        <w:rPr/>
        <w:t>F-Taste  und Deal Knopf drücken</w:t>
      </w:r>
    </w:p>
    <w:p>
      <w:pPr>
        <w:pStyle w:val="Normal"/>
        <w:rPr/>
      </w:pPr>
      <w:r>
        <w:rPr/>
        <w:t>Menüpunkt 101 links/rechts auswählen und mit Deal Knopf bestätigen.</w:t>
      </w:r>
    </w:p>
    <w:p>
      <w:pPr>
        <w:pStyle w:val="Normal"/>
        <w:rPr/>
      </w:pPr>
      <w:r>
        <w:rPr/>
        <w:t>Hier kann ich mein gewünschtes KHz-raster für die Frequenz suchen (5 6,5 10 12,5 15 20 25 30 50 100) mit Deal Knopf drücken bestätigen</w:t>
      </w:r>
    </w:p>
    <w:p>
      <w:pPr>
        <w:pStyle w:val="Normal"/>
        <w:rPr/>
      </w:pPr>
      <w:r>
        <w:rPr/>
        <w:t>Oben links die VFO-Taste drücken</w:t>
      </w:r>
    </w:p>
    <w:p>
      <w:pPr>
        <w:pStyle w:val="Normal"/>
        <w:rPr/>
      </w:pPr>
      <w:r>
        <w:rPr/>
        <w:t>Frequenz eingeben, F-Taste drücken, links/rechts Speicherplatz auswählen und die MR-Taste zum Speichern drüc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 finde ich die Subaudiotö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ch dem ihr die Frequenz im VFO eingegeben habt, die F- und die Ton-Taste drücken da erscheint die Liste mit den Subaudiotö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ürlich könnt ihr auch dieses Gerät mit dem Computer einste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 findet Ihr die entsprechenden Lin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m: mpc-2a (Softwa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bezeichnung für Computer und Funkgerät: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Jetzt, wünsche ich Euch viel Freude beim prob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6:58:00Z</dcterms:created>
  <dc:creator>konz</dc:creator>
  <dc:description/>
  <cp:keywords/>
  <dc:language>en-US</dc:language>
  <cp:lastModifiedBy>Bernhard Flür</cp:lastModifiedBy>
  <dcterms:modified xsi:type="dcterms:W3CDTF">2012-11-04T19:20:00Z</dcterms:modified>
  <cp:revision>22</cp:revision>
  <dc:subject/>
  <dc:title/>
</cp:coreProperties>
</file>